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Fee Payment for research ethic considera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Date/Month/Year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 information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Study nam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Investigator nam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Affiliat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Addres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5. 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6. 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Name of Funder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 Propose for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w study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PI is not affiliate with Research Institute for Health Sciences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which is funded by private sector.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Revision of study-related documents of the study which has already been ethically approved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mission of annual report and request for study continuation of the study which has already been ethically approved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payment for ethical consideration fee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A total of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Issued name on a receipt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or Head of Office of Research Ethics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ention: Finance superviso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proposed study falls under the following criteria: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whose PI is not affiliated with Research Institute for Health Sciences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funded by private sector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udy amendment submission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udy annual report and request for study extension submission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gnature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01:00Z</dcterms:created>
  <dc:creator>Rattana</dc:creator>
  <dc:description/>
  <cp:keywords/>
  <dc:language>en-US</dc:language>
  <cp:lastModifiedBy>Potchanart Emsiranant</cp:lastModifiedBy>
  <cp:lastPrinted>2015-10-19T14:21:00Z</cp:lastPrinted>
  <dcterms:modified xsi:type="dcterms:W3CDTF">2024-07-30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